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662951805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474255484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746459067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2047630617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634448031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1281780428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598848543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2018476211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1007857152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854392736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606799629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433307081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995587553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150435099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136864078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493881736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1962427876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1790255355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2002965590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1996677260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213044847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379256018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586479419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1573739346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485387565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463747651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125323683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856215018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848295247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1001238316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1621756114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1552020494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1076451875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172561770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153097888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1597032605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703917860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1446227849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1121043078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2101225973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1008274932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1300607867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2064063480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1055561069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76243497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620549559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705269922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1474121171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394066116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541581574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2134107159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1474679839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1075279334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426671697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461423655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784803180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1411246391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500787457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300488573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957430122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1000522122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649937609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13781719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1984851343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